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9219375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31007745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04290863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70821890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39905636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51140368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51980982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39110581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26301903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02286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3128800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20733879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34658327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4153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29228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